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08044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850245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047514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5126361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